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51" w:type="dxa"/>
        <w:jc w:val="left"/>
        <w:tblInd w:w="-22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ών &amp; Διοικητ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κπαίδευσης &amp; Αθλητ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ημοτικών Γυμναστηρίων, Κολυμβητηρίου &amp; Αθλητικών Χώρ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Δημοτικών Γυμναστηρίων, Κολυμβητηρίου &amp; Αθλητικών Χώρ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4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εύθυνος συντονισμού λειτουργίας Αθλητικών Χώρ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10 Καθηγητών ή ΠΕ Γυμνασ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5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110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 xml:space="preserve">(τα κύρια καθήκοντα απορρέουν από τις αρμοδιότητες του ΟΕΥ που αφορούν τη συγκεκριμένη θέση εργασίας 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  <w:lang w:val="el-GR"/>
              </w:rPr>
              <w:t>και τον κανονισμό λειτουργίας Δημοτ. Κολυμβητηρίου (1894/12, 1250/09, Α.Δ.Σ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))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  <w:lang w:val="el-GR"/>
              </w:rPr>
              <w:t>και το υπ. Αριθ. 148/2014 έγγραφο Δ/νσης εκπαίδευσης &amp; Αθλητισμού</w:t>
            </w:r>
          </w:p>
        </w:tc>
      </w:tr>
      <w:tr>
        <w:trPr>
          <w:trHeight w:val="570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  <w:color w:val="555555"/>
              </w:rPr>
            </w:pPr>
            <w:r>
              <w:rPr>
                <w:rFonts w:cs="Arial Narrow" w:ascii="Arial Narrow" w:hAnsi="Arial Narrow"/>
                <w:color w:val="555555"/>
              </w:rPr>
              <w:t>1.Η μέριμνα της καλής λειτουργίας και απόδοσης της υλικοτεχνικής υποδομής και εν γένει ομαλής λειτουργίας των ανοικτών αθλητικών χώρων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color w:val="555555"/>
              </w:rPr>
              <w:t>.2.</w:t>
            </w:r>
            <w:r>
              <w:rPr>
                <w:rFonts w:cs="Arial Narrow" w:ascii="Arial Narrow" w:hAnsi="Arial Narrow"/>
                <w:b w:val="false"/>
                <w:bCs w:val="false"/>
                <w:color w:val="555555"/>
              </w:rPr>
              <w:t>Η μέριμνα για τον εντοπισμό τυχόν ελλείψεων ή βλαβών των ανοικτών αθλητικών χώρων και η υποβο</w:t>
            </w:r>
            <w:r>
              <w:rPr>
                <w:rFonts w:cs="Arial Narrow" w:ascii="Arial Narrow" w:hAnsi="Arial Narrow"/>
                <w:b w:val="false"/>
                <w:bCs w:val="false"/>
              </w:rPr>
              <w:t>λή, μέσω της Δ/νσης, αιτημάτων προς τις αρμόδιες υπηρεσίες του Δήμου, για τη συντήρηση και την ανάδειξη αυτών</w:t>
            </w:r>
            <w:r>
              <w:rPr>
                <w:rFonts w:cs="Arial Narrow" w:ascii="Arial Narrow" w:hAnsi="Arial Narrow"/>
                <w:b w:val="false"/>
                <w:bCs w:val="false"/>
                <w:vanish w:val="false"/>
              </w:rPr>
              <w:t>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3.</w:t>
            </w:r>
            <w:r>
              <w:rPr>
                <w:rFonts w:cs="Arial Narrow" w:ascii="Arial Narrow" w:hAnsi="Arial Narrow"/>
                <w:b w:val="false"/>
                <w:bCs w:val="false"/>
                <w:shd w:fill="FFFFFF" w:val="clear"/>
              </w:rPr>
              <w:t>Η πραγματοποίηση σχετικής έρευνας και η εισήγηση προς τον προϊστάμενο του Τμήματος</w:t>
            </w:r>
            <w:r>
              <w:rPr>
                <w:rFonts w:cs="Arial Narrow" w:ascii="Arial Narrow" w:hAnsi="Arial Narrow"/>
                <w:b w:val="false"/>
                <w:bCs w:val="false"/>
              </w:rPr>
              <w:t xml:space="preserve"> για τη δημιουργία χώρων άθλησης ελεύθερης χρήσης. 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.Η συνεργασία με αθλητικά σωματεία και άλλους φορείς, που χρησιμοποιούν τις αθλητικές εγκαταστάσεις του Δήμου, για τη διευθέτηση κάθε ζητήματος </w:t>
            </w:r>
            <w:r>
              <w:rPr>
                <w:rFonts w:cs="Arial Narrow" w:ascii="Arial Narrow" w:hAnsi="Arial Narrow"/>
                <w:lang w:val="el-GR"/>
              </w:rPr>
              <w:t>καθώς και ο έλεγχος τήρησης, εκ μέρους τους, των κανονισμών λειτουργίας των αθλητικών χώρων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Η εποπτεία τήρησης του προγράμματος των αθλητικών δραστηριοτήτων, στα Δημοτικά Γυμναστήρια, </w:t>
            </w:r>
            <w:r>
              <w:rPr>
                <w:rFonts w:cs="Arial Narrow" w:ascii="Arial Narrow" w:hAnsi="Arial Narrow"/>
                <w:lang w:val="el-GR"/>
              </w:rPr>
              <w:t>στο Κολυμβητήριο κ</w:t>
            </w:r>
            <w:r>
              <w:rPr>
                <w:rFonts w:cs="Arial Narrow" w:ascii="Arial Narrow" w:hAnsi="Arial Narrow"/>
              </w:rPr>
              <w:t>αι στα γήπεδα αντισφαίρισης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Η εποπτεία τήρησης του ωραρίου </w:t>
            </w:r>
            <w:r>
              <w:rPr>
                <w:rFonts w:cs="Arial Narrow" w:ascii="Arial Narrow" w:hAnsi="Arial Narrow"/>
                <w:shd w:fill="FFFFFF" w:val="clear"/>
              </w:rPr>
              <w:t>από το προσωπικό π</w:t>
            </w:r>
            <w:r>
              <w:rPr>
                <w:rFonts w:cs="Arial Narrow" w:ascii="Arial Narrow" w:hAnsi="Arial Narrow"/>
              </w:rPr>
              <w:t>ου εργάζεται στους χώρους άθλησης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Ο περιοδικός έλεγχος των τηρούμενων πρόσθετων βιβλίων (βιβλίων πελατών) των Δημοτικών Γυμναστηρίων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Η παρακολούθηση και η καταγραφή των πρακτικών ωρών των γυμναστών, στα Δημοτικά Γυμναστήρια και στα γήπεδα αντισφαίρισης σε εβδομαδιαία βάση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Η συνεργασία με τους υπεύθυνους των γυμναστηρίων για την αναπλήρωση του προσωπικού, που απουσιάζει λόγω άδειας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10.Η συνεργασία με τον ορισθέντα, </w:t>
            </w:r>
            <w:r>
              <w:rPr>
                <w:rFonts w:cs="Arial Narrow" w:ascii="Arial Narrow" w:hAnsi="Arial Narrow"/>
                <w:shd w:fill="auto" w:val="clear"/>
              </w:rPr>
              <w:t>γ</w:t>
            </w:r>
            <w:r>
              <w:rPr>
                <w:rFonts w:cs="Arial Narrow" w:ascii="Arial Narrow" w:hAnsi="Arial Narrow"/>
                <w:color w:val="000000"/>
                <w:shd w:fill="auto" w:val="clear"/>
              </w:rPr>
              <w:t>ια θέματα τεχνικής</w:t>
            </w:r>
            <w:r>
              <w:rPr>
                <w:rFonts w:cs="Arial Narrow" w:ascii="Arial Narrow" w:hAnsi="Arial Narrow"/>
              </w:rPr>
              <w:t xml:space="preserve"> υποστήριξης των Δημοτικών Γυμναστηρίων υπάλληλο  και η σύνταξη των τεχνικών προδιαγραφών για τις απαραίτητες προμήθειες και εργασίες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11.</w:t>
            </w:r>
            <w:r>
              <w:rPr>
                <w:rFonts w:cs="Arial Narrow" w:ascii="Arial Narrow" w:hAnsi="Arial Narrow"/>
                <w:lang w:val="el-GR"/>
              </w:rPr>
              <w:t>Η συμμετοχή σε ομάδες εργασίας και Επιτροπές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5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110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ΣΥΝΤΑΞΗ ΕΙΣΗΓΗΣΕΩΝ ΓΙΑ ΠΡΟΜΗΘΕΙΕΣ ΕΡΓΑΣΙΕ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 ΠΑΡΑΚΟΛΟΥΘΗΣΗ – ΕΛΕΓΧΟΣ ΑΠΟΛΟΓΙΣΤΙΚΩΝ ΣΤΟΙΧΕΙΩΝ ΑΘΛΗΤΙΚΩΝ ΧΩΡΩ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 ΕΝΗΜΕΡΩΣΗ ΔΙΑΔΙΚΤΥΑΚΗΣ ΠΥΛΗΣ ΤΟΥ ΔΗΜΟΥ ΓΙΑ ΤΙΣ ΔΡΑΣΤΗΡΙΟΤΗΤΕΣ ΤΟΥ ΤΜΗΜΑΤΟ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 ΔΙΑΧΕΙΡΙΣΗ ΑΙΤΗΜΑΤΩΝ ΔΗΜΟΤΩ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9.ΔΙΑΧΕΙΡΙΣΗ ΑΙΤΗΜΑΤΩΝ ΣΥΛΛΟΓΩΝ – ΣΩΜΑΤΕΙΩΝ – ΦΟΡΕΩ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0.ΔΙΑΧΕΙΡΙΣΗ ΔΗΜΟΤΙΚΩΝ ΓΥΜΝΑΣΤΗΡΙΩ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1.ΔΙΑΧΕΙΡΙΣΗ ΔΗΜΟΤΙΚΟΥ ΚΟΛΥΜΒΗΤΗΡΙΟ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2.ΔΙΑΧΕΙΡΙΣΗ ΑΘΛΗΤΙΚΩΝ ΠΑΡΚΩ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3.ΔΙΑΧΕΙΡΙΣΗ ΑΘΛΗΤΙΚΩΝ ΧΩΡ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5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391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Πτυχίο ΤΕΦΑΑ ή ισότιμων σχολών της αλλοδαπής 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</w:rPr>
              <w:t>Επιθυμητός ο μεταπτυχιακός ή και διδακτορικός τίτλος στο γνωστικό αντικείμενο της Φυσικής Αγωγής &amp; Αθλητισμού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-βασικές γνώσεις Η/Υ (σύνταξη κειμένου, λογιστικά φύλλα)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ικανότητα επικοινωνίας με κοινό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διαχείριση ομάδ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διαχείριση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δεν απαιτείται η γνώση ξένων γλωσσ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τριετής εμπειρία στον ιδιωτικό ή δημόσιο τομέα ή εμπειρία στους αθλητικούς χώρους του Δήμου ή σε ιδιωτικούς χώρους άθληση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2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l-GR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 κ.α.α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hd w:fill="auto" w:val="clear"/>
        <w:szCs w:val="24"/>
        <w:bCs/>
        <w:vanish w:val="false"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b/>
      <w:bCs/>
      <w:vanish w:val="false"/>
      <w:color w:val="000000"/>
      <w:sz w:val="24"/>
      <w:szCs w:val="24"/>
      <w:shd w:fill="auto" w:val="clear"/>
      <w:lang w:val="el-G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/>
  </w:style>
  <w:style w:type="character" w:styleId="Style17">
    <w:name w:val="Χαρακτήρες υποσημείωση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Χαρακτήρες σημείωσης τέλους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20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Περιεχόμενα πίνακα"/>
    <w:basedOn w:val="Normal"/>
    <w:qFormat/>
    <w:pPr>
      <w:suppressLineNumbers/>
    </w:pPr>
    <w:rPr/>
  </w:style>
  <w:style w:type="paragraph" w:styleId="Style24">
    <w:name w:val="Επικεφαλίδα πίνακα"/>
    <w:basedOn w:val="Style23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5-11-13T11:23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